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LIFO FLAW SELECTION STRATEGY FOR UCP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fonso Gerevini &amp; Len Schubert (Sep.'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FO chooses the next flaw according to the following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ctual threat (Dsep is on), using LIFO to pick among the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 open condition that cannot be established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 open condition that can only be resolved in on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ing open conditions that can be establish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action to those that can be established by using *start*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 open condition, using LIFO to pick amo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d 3. are zero-commitment choices. In our experi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preference in 3. gave improvements in the context of Russ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changing domain (in particular with 'fix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FO-SELECTION OF OPEN CONDITIONS (steps 2-4 of the general strate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 of the mai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Z-OC := nil; L-OC: nil; I-MATCHES:=0; S-MATCHES:=0 O-MATCHE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Z-OC and L-OC are variables that will be used to sto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conditions. In particular, Z-OC contains an ope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at when this condition is processed it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-commitment refinement; L-OC contains an open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using the LIFO strategy. The variables I-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-MATCHES, O-MATCHES, will be used to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ays of resolving an open condit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EACH open cond. OC taken in LIFO-order from the list of flaw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I-MATCHES := number of (positive) conditions in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which match OC given the current set of binding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if OC is a negated condition and it can be establish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sed world assumption, then count 1 match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S-MATCHES := number of effects of steps in the curren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xcluding *start*) which match OC given the cur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dings constraints, and which can possibly b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of 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O-MATCHES := number of effects of operators matching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ote that when S-MATCHES=1 S-MATCHES &lt;= O-MA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TOT-MATCHES := I-MATCHES + S-MATCHES + O-MATCH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IF TOT-MATCHES = 0 THEN RETURN 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we have found an open condition with zero matches, i.e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established in any way. When this (zero-commit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condition is handled, the corresponding plan is pr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lan queu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IF TOP-MATCHE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 IF Z-OC = nil THEN Z-OC := 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we have found a zero-commitment open condition but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return it because we could still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condition (i.e., a condition with zero match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ELSE {sub-preference among open conds with only one 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         IF Z-OC is an open condition that can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ly by the initial state (initial action *start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C can be established only by using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troducing a new action into the current pl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Z-OC := 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ELSE {OC is not zero-commitment (TOT-MATCHES &gt; 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         IF L-OC = nil THEN  L-OC := 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-OC is bound to the open cond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laws satisfying the LIFO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{FOR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Z-OC = nil THEN RETURN L-OC ELSE RETURN Z-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if we have found an OC with only one possible way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d, then this is returned; otherwise an ope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in LIFO order from the flaws list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implementation of ZLIFO can be improved in some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there is no need to count ALL the initial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OC (I-MATCHES). When we have found two match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e can stop because we already know that the current 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zero-commitment choice. Furthermore, there is no ne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-MATCHES (steps 3) and O-MATCHES (ste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we need to find at most 1 matching effect of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(S-MATCHES). In fact, if S-MATCHES = 1 TOT-MATCHES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 since O-MATCHES &gt;= S-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step 2 (S-MATCHES) needs to be computed only if I-MATCHES &lt;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 4 (O-MATCHES) needs to be computed only if I-MATCHES &lt;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MATCHE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riefly experimented with the idea of giving zero-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higher priority than threats, but while this gav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plans created/explored, it increased CPU ti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agenda-manage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one some experiments testing the inclusion of Peo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DUnf (delay unforced threats) strategy. It g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not dramatic) improvement in terms of plans created/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FO was originally integrated by A. Gerevini into UCPOP (VERSION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ed on a SUN 10 using Lucid CL version 4.0.0 and, more rec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ro CL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sults are given in: Accelerating Partial Order Pl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proving Plan and Goal Choices by Lenhart Schubert and Alfo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vini, to appear in Proc. of the Conference of To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Intelligence, Nov.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in all the experiments reported in this paper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POP's bf-control search function, except for the Tower of Ha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perator, 3 disks), where with UCPOP's default plan&amp;go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(S+OC+UC and LIFO) we used the function ibf-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ibf-control in this one case was that the tria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out completely with bf-control, using the SUN 10 and Lucid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0. Since then it has turned out that by using bf-contr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f-control, the same problem can actually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/visiting fewer plans (46251/31060), but the plann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efficient in terms of CPU-time (172.3 sec. on a SUN 2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run by Colm O'riain, U.of Rochester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